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>DOSTAWĘ AKCESORIÓW KOMPUTEROWYCH, URZĄDZEŃ SIECIOWYCH I OPROGRAMOWANIA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19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monitora dla Instytutu Chemii, Ochrony Środowiska i Biotechnologii - WMP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2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Dostawa dysku twardego zewnętrznego dla Instytutu Chemii, Ochrony Środowiska i Biotechnologii - WM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3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dysku twardego zewnętrznego oraz pendrive’ów dla Instytutu Muzyki – WS</w:t>
      </w:r>
      <w:r>
        <w:rPr>
          <w:rFonts w:cs="Tahoma" w:ascii="Tahoma" w:hAnsi="Tahoma"/>
          <w:b w:val="false"/>
        </w:rPr>
        <w:t xml:space="preserve">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4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 xml:space="preserve">Dostawa systemu operacyjnego dla Instytut Kultury Fizycznej i Turystyki – WP </w:t>
      </w:r>
      <w:r>
        <w:rPr>
          <w:rFonts w:cs="Tahoma" w:ascii="Tahoma" w:hAnsi="Tahoma"/>
          <w:b w:val="false"/>
          <w:sz w:val="20"/>
        </w:rPr>
        <w:t>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5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  <w:u w:val="single"/>
        </w:rPr>
        <w:t>Dostawa urządzeń sieciowych dla Działu Infrastruktury Informatycznej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09:00Z</dcterms:created>
  <dc:creator>Małgorzata Strąk</dc:creator>
  <dc:description/>
  <cp:keywords/>
  <dc:language>en-US</dc:language>
  <cp:lastModifiedBy>BPiK</cp:lastModifiedBy>
  <cp:lastPrinted>2012-10-04T09:35:00Z</cp:lastPrinted>
  <dcterms:modified xsi:type="dcterms:W3CDTF">2013-10-30T10:40:00Z</dcterms:modified>
  <cp:revision>15</cp:revision>
  <dc:subject/>
  <dc:title/>
</cp:coreProperties>
</file>